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ANIELA BACIU</w:t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Plantilla evaluación recursos traductores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medic – ghid medical online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hyperlink r:id="rId2">
              <w:r>
                <w:rPr>
                  <w:rStyle w:val="InternetLink"/>
                  <w:lang w:val="es-ES"/>
                </w:rPr>
                <w:t>http://www.romedic.ro/</w:t>
              </w:r>
            </w:hyperlink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Style w:val="Applestylespan"/>
                <w:lang w:val="es-ES"/>
              </w:rPr>
              <w:t>SC Smart Line Design SR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ágina especializada- guía online de cualquier paciente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0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ccesibilidad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portal de informaciones medicales útil tanto para el personal sanitario especializado como para pacien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s-ES"/>
              </w:rPr>
              <w:t>cada paciente puede encontrar en este portal información sobre su enfermedad, sobre sus opciones de tratamiento y, al mismo tiempo, puede encontrar fácilmente un médico adecuado para consultarl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la intención de este portal informativo es que los pacientes lleguen a conocer su enfermedad aún desde sus principios y, de este modo, ellos pueden acudir al médico al tiempo y no en una fase avanzada de la enfermedad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La información esta estructurada en dos grandes secciones: </w:t>
            </w:r>
            <w:r>
              <w:rPr>
                <w:i/>
                <w:lang w:val="es-ES"/>
              </w:rPr>
              <w:t xml:space="preserve">Enfermedades y Afecciones </w:t>
            </w:r>
            <w:r>
              <w:rPr>
                <w:lang w:val="es-ES"/>
              </w:rPr>
              <w:t xml:space="preserve">y </w:t>
            </w:r>
            <w:r>
              <w:rPr>
                <w:i/>
                <w:lang w:val="es-ES"/>
              </w:rPr>
              <w:t xml:space="preserve">Guía de una vida saludable. </w:t>
            </w:r>
            <w:r>
              <w:rPr>
                <w:lang w:val="es-ES"/>
              </w:rPr>
              <w:t xml:space="preserve">Además de estas secciones incluye también los siguientes apartados: un </w:t>
            </w:r>
            <w:r>
              <w:rPr>
                <w:i/>
                <w:lang w:val="es-ES"/>
              </w:rPr>
              <w:t>índex</w:t>
            </w:r>
            <w:r>
              <w:rPr>
                <w:lang w:val="es-ES"/>
              </w:rPr>
              <w:t xml:space="preserve"> de todos los hospitales y clínicas clasificados por ciudades, el </w:t>
            </w:r>
            <w:r>
              <w:rPr>
                <w:i/>
                <w:lang w:val="es-ES"/>
              </w:rPr>
              <w:t>foro</w:t>
            </w:r>
            <w:r>
              <w:rPr>
                <w:lang w:val="es-ES"/>
              </w:rPr>
              <w:t xml:space="preserve"> Romedic donde se pueden hacer cualquier tipo de preguntas relacionadas con el estado de salud de uno, un </w:t>
            </w:r>
            <w:r>
              <w:rPr>
                <w:i/>
                <w:lang w:val="es-ES"/>
              </w:rPr>
              <w:t>diccionario</w:t>
            </w:r>
            <w:r>
              <w:rPr>
                <w:lang w:val="es-ES"/>
              </w:rPr>
              <w:t xml:space="preserve"> de términos médicos y </w:t>
            </w:r>
            <w:r>
              <w:rPr>
                <w:i/>
                <w:lang w:val="es-ES"/>
              </w:rPr>
              <w:t>una base de datos</w:t>
            </w:r>
            <w:r>
              <w:rPr>
                <w:lang w:val="es-ES"/>
              </w:rPr>
              <w:t xml:space="preserve"> que contiene todos los tipos de medicament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El índex de las patologías más frecuentes viene acompañado por unos artículos explicativos muy útiles. El guía de una vida saludable contiene varios artículos y consejos sobre diversos temas sanitari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cualquier clínica u hospital de Rumania tiene la posibilidad de introducir su dirección y presentar sus servicios en la página web de Romedic lo que hace de esta página uno de los portales más exhaustivos en este sentid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el diccionario contiene términos sobre varios aspectos: enfermedades, síntomas, tratamientos etc. y está continuamente acutaliza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 xml:space="preserve">Asistenti Medicali: </w:t>
            </w:r>
            <w:hyperlink r:id="rId3">
              <w:r>
                <w:rPr>
                  <w:rStyle w:val="InternetLink"/>
                </w:rPr>
                <w:t>http://www.romedic.ro/asistenti-medicali-0G125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/>
              <w:t xml:space="preserve">Colegiul Medicilor: </w:t>
            </w:r>
            <w:hyperlink r:id="rId4">
              <w:r>
                <w:rPr>
                  <w:rStyle w:val="InternetLink"/>
                </w:rPr>
                <w:t>http://www.romedic.ro/colegiul-medicilor-0G1225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/>
              <w:t xml:space="preserve">Universitati de Medicina: </w:t>
            </w:r>
            <w:hyperlink r:id="rId5">
              <w:r>
                <w:rPr>
                  <w:rStyle w:val="InternetLink"/>
                </w:rPr>
                <w:t>http://www.romedic.ro/universitati-de-medicina-0G1255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/>
              <w:t xml:space="preserve">Reviste Medicale: </w:t>
            </w:r>
            <w:hyperlink r:id="rId6">
              <w:r>
                <w:rPr>
                  <w:rStyle w:val="InternetLink"/>
                </w:rPr>
                <w:t>http://www.romedic.ro/universitati-de-medicina-0G1255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Página verdaderamente útil, muy bien organiza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información de calidad y muy bien documenta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 xml:space="preserve">diccionario monolingüe muy complejo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edic.ro/" TargetMode="External"/><Relationship Id="rId3" Type="http://schemas.openxmlformats.org/officeDocument/2006/relationships/hyperlink" Target="http://www.romedic.ro/asistenti-medicali-0G1254" TargetMode="External"/><Relationship Id="rId4" Type="http://schemas.openxmlformats.org/officeDocument/2006/relationships/hyperlink" Target="http://www.romedic.ro/colegiul-medicilor-0G1225" TargetMode="External"/><Relationship Id="rId5" Type="http://schemas.openxmlformats.org/officeDocument/2006/relationships/hyperlink" Target="http://www.romedic.ro/universitati-de-medicina-0G1255" TargetMode="External"/><Relationship Id="rId6" Type="http://schemas.openxmlformats.org/officeDocument/2006/relationships/hyperlink" Target="http://www.romedic.ro/universitati-de-medicina-0G125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2:05:00Z</dcterms:created>
  <dc:creator>liviu</dc:creator>
  <dc:description/>
  <cp:keywords/>
  <dc:language>en-US</dc:language>
  <cp:lastModifiedBy>Dana</cp:lastModifiedBy>
  <dcterms:modified xsi:type="dcterms:W3CDTF">2010-12-14T22:05:00Z</dcterms:modified>
  <cp:revision>2</cp:revision>
  <dc:subject/>
  <dc:title>Plantilla evaluación recursos traductores</dc:title>
</cp:coreProperties>
</file>